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36072020"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03384070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72214743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02214773"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700810519"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26956844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84199781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52606334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03315712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334647163"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03573034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63498728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336410006"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195681389"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657636526"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21975130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40808943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1999795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551146608"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29328671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99333610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41714079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20836632"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820669802"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818326638"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28685701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60615245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22934952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07345507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689968403"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277608793"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9054521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35114443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754015636"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88193564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451881714"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35398053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68184528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95841517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12674718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90406046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420102999"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81962909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97711747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991272946"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95161300"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